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xt for the Site</w:t>
      </w:r>
    </w:p>
    <w:p>
      <w:pPr>
        <w:pStyle w:val="Normal"/>
        <w:rPr/>
      </w:pPr>
      <w:r>
        <w:rPr/>
      </w:r>
    </w:p>
    <w:p>
      <w:pPr>
        <w:pStyle w:val="Normal"/>
        <w:rPr/>
      </w:pPr>
      <w:r>
        <w:rPr/>
        <w:t>Urbanspy.com is a new media design firm comprised of an extraordinary team of marketing, design, and production specialists collaborating to define, build, and execute some of the most effective and visually exciting sites on the web today.</w:t>
      </w:r>
    </w:p>
    <w:p>
      <w:pPr>
        <w:pStyle w:val="Normal"/>
        <w:rPr/>
      </w:pPr>
      <w:r>
        <w:rPr/>
        <w:t>From developing web based applications or e-commerce sites to initiating a groundbreaking re-design of an existing site, our insightful and thorough process brings our client true results.</w:t>
      </w:r>
    </w:p>
    <w:p>
      <w:pPr>
        <w:pStyle w:val="Normal"/>
        <w:rPr/>
      </w:pPr>
      <w:r>
        <w:rPr/>
        <w:t>While our skills span the scope of market research to user testing, our core competencies lie in our ability to support our development with impeccable and responsive project management.  The partners oversee and drive every project, ensuring the high levels of quality and attention to detail urbanspy.com is known for.  The intimacy of our approach extends unparalleled efficiencies coupled with personalized service, often void with larger firms.</w:t>
      </w:r>
    </w:p>
    <w:p>
      <w:pPr>
        <w:pStyle w:val="Normal"/>
        <w:rPr/>
      </w:pPr>
      <w:r>
        <w:rPr/>
        <w:t>Our specialty is crafting exceptionally designed sites, which are effective assets to our clients’ businesses, through the fusion of insightful strategic planning, innovative design, technical expertise, and project manag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8:13:00Z</dcterms:created>
  <dc:creator>mgeiger</dc:creator>
  <dc:description/>
  <dc:language>en-US</dc:language>
  <cp:lastModifiedBy>mgeiger</cp:lastModifiedBy>
  <dcterms:modified xsi:type="dcterms:W3CDTF">2001-04-03T18:46:00Z</dcterms:modified>
  <cp:revision>3</cp:revision>
  <dc:subject/>
  <dc:title>Text for the Site</dc:title>
</cp:coreProperties>
</file>