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 just started learning Flash about a week ago.  So far I've been teach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yself and learning from resources on Flashkit.com.  This is my first attemp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t publishing using Flash.  So far I've only learned the basics, so forgive m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f the movie is not that good.  Thank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t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8T06:31:00Z</dcterms:created>
  <dc:creator>Matthew Heffernan</dc:creator>
  <dc:description/>
  <dc:language>en-US</dc:language>
  <cp:lastModifiedBy>Matthew Heffernan</cp:lastModifiedBy>
  <dcterms:modified xsi:type="dcterms:W3CDTF">2000-12-08T06:31:00Z</dcterms:modified>
  <cp:revision>2</cp:revision>
  <dc:subject/>
  <dc:title>I just started learning Flash about a week ago</dc:title>
</cp:coreProperties>
</file>